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`HPLJIIP}.c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Bill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Sa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 De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A.B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ST-8000 V2.0 - FAST/SLOW TUN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March 20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 3-20-91  stm_v20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sponse to our customer's requirement for fast and slow tuning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, a new switch is added to the ST-8000 front panel to select a 1 Hz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Hz tuning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 V2.0 firmware sets the tuning rate to FAST (10 Hz) when the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nd SLOW (1 Hz) when the switch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tate of the switch is shown on the remote port STATUS pag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T optio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rware will only work properly in an ST-8000 with a "new" front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oard.  The original boards were designed for a push button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new display boards are designed for a SPDT toggle switch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tuning knob.  If the switch is not installed, the tuning rate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or the SLOW (1 Hz)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8000  V2.0  Checksum:  U10 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11  B9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