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rm79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cw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 CONCERNE� HA�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  A.B�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ST-800� VERSIO�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Januar� 11�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�o� �thi� date� � a� releasin� Versio� 1.� firmwar� fo� �th� �S�-8000� 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� ST-800� unit� shoul� us� thi� ne� releas� i� al� standar�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onl� �chang� �betwee� V1.� an� V1.� involve� � manua� �fron� �pane� �re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� tha� i� add�� t� th� V1.� release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 �rese� �al� �interna� frequenc� memor� location� t� �thei� �factor� �defa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� �pres� an� hol� th� STOR� butto� the� tur� th� S�-800� ON� � Afte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� o� test� ar� performed� th� STOR� butto� ma� b�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abilit� t� rese� al� interna� parameter� i� availabl� o� th� CONTRO� �P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� th� RESE�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-8000   Versio� 1.�  Checksum�  U1� � 1D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U1� � B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